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1-1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 xml:space="preserve">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6165" cy="747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747360"/>
                          <a:chOff x="0" y="0"/>
                          <a:chExt cx="4876200" cy="7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7620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0680" y="137880"/>
                            <a:ext cx="83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7360"/>
                            <a:ext cx="48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213840"/>
                            <a:ext cx="685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3672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424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95pt;height:58.85pt" coordorigin="0,0" coordsize="7679,1177">
                <v:rect id="shape_0" stroked="f" o:allowincell="f" style="position:absolute;left:0;top:0;width:7678;height:1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8;top:217;width:131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177" to="7678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8;top:337;width:1078;height:8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9,578" to="3597,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697" to="5276,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8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4-kg block moving at 4 m/s collides with a 1-kg block moving at 8 m/s in the opposite direction on a frictionless floor. After the collision, the blocks stick together and move as a single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) What are the kinetic energies of the blocks before collis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) What is the kinetic energy of the combined block after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) What is the thermal energy released in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>
          <w:szCs w:val="28"/>
        </w:rPr>
        <w:t>2.</w:t>
      </w:r>
      <w:r>
        <w:rPr>
          <w:sz w:val="24"/>
        </w:rPr>
        <w:t xml:space="preserve"> A storage cylinder with volume V = 10 liters holds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at p = 10 atmospheres and T = 300 K.  Determine the following quantities numerically:  (molecular weight of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2 g/mo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22669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8.3pt;width:17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umber of mole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80645</wp:posOffset>
                </wp:positionV>
                <wp:extent cx="32194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6.35pt;width:253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umber of molecule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365760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pt;width:287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verage rotational energy of one molecule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88265</wp:posOffset>
                </wp:positionV>
                <wp:extent cx="2924175" cy="3810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6.95pt;width:230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verage molecular speed (v</w:t>
      </w:r>
      <w:r>
        <w:rPr>
          <w:sz w:val="24"/>
          <w:vertAlign w:val="subscript"/>
        </w:rPr>
        <w:t>rms</w:t>
      </w:r>
      <w:r>
        <w:rPr>
          <w:sz w:val="24"/>
        </w:rPr>
        <w:t xml:space="preserve">) 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2:55:00Z</dcterms:created>
  <dc:creator>j-wolfe</dc:creator>
  <dc:description/>
  <cp:keywords/>
  <dc:language>en-US</dc:language>
  <cp:lastModifiedBy>Mark Neubauer</cp:lastModifiedBy>
  <dcterms:modified xsi:type="dcterms:W3CDTF">2009-03-17T14:15:00Z</dcterms:modified>
  <cp:revision>17</cp:revision>
  <dc:subject/>
  <dc:title>Name___________________</dc:title>
</cp:coreProperties>
</file>